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사용자지원_-_rss태그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User Support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- RSS TAG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ag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the user with the necessary information in the web sites where lots of postings are uploaded and updates are often provided. It also provides a function to man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SS Tag Management inform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SS 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g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M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nagement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aims to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and also provi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unctions of registering, modifying, deleting, inquiring and inquiring lists of R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g information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n the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 and modification of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SS Tag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table colum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mapping RSS body information in the form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#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ble Column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#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ody title, body link, body description) with the RSS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SS Tag M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retrieve RSS Tag Management information in the order of registration time and display the results in lists 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SS Tag M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register RSS Tag Management information and inquire registration result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SS Tag M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SS Tag Management 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ntri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SS Tag M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SS Tag Managemen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SS Tag Managem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tail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retriev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tail information on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SS Tag Management inform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7162"/>
        <w:gridCol w:w="2200"/>
        <w:gridCol w:w="118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rss.web.EgovRssTagManageController.jav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RSS Tag Management information management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rss.service.EgovRssTagManageService.jav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RSS Tag Management information management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rss.service.impl.EgovRssTagManageServiceImpl.jav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mplementation clas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 Tag Management information management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rss.service.impl.RssTagManageDao.java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ta processing clas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or RSS Tag Management information management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rss.service.RssManage.jav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ag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rss/EgovRssTagManageList.jsp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 Tag Management 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list inquiry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rss/EgovRssTagManageDetail.jsp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RSS Tag Management 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detail inquiry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rss/EgovRssTagManageRegist.jsp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SS Tag Management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rss/EgovRssTagManageUpdt.jsp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 Tag 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odify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rss/EgovRssTagManageTableColumnList.jsp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olumn list inquiry i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SS Tag Management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/modification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rss/EgovRssTagManage_SQL_*.xml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 Tag ManagementQUERY XML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6230" cy="880237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9"/>
        <w:gridCol w:w="1894"/>
        <w:gridCol w:w="6993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anagement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RSS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fine and manage the property information to manage RSS management informa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SS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RSS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rss태그관리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SS Tag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list inquiry</w:t>
      </w:r>
      <w:bookmarkEnd w:id="2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3310"/>
        <w:gridCol w:w="2312"/>
        <w:gridCol w:w="41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riev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list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rss/listRssTagManage.do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RssTagManageList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TagManage.selectRssTagManage”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TagManage.selectRssTagManageCnt”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rss/listRssTagManage.do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RssTagManageList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TagManage.deleteRssTag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SS Tag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s are retrieved per page and paging is carried out every 10 p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6705" cy="275526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trieve register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le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SS tag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: to 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press the register button on the top to move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ister R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S Tag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ck list target service name/target table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SS Tag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rss태그관리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SS Tag Management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3380"/>
        <w:gridCol w:w="2394"/>
        <w:gridCol w:w="410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rss/detailRssTagManage.do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RssTagManageDetail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TagManage.selectRssTagManageDetail”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let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rss/detailRssTagManage.do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RssTagManageDetail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TagManage.deleteRssTag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tail inquir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SS Tag Management 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[RSS Tag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]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6070" cy="348932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SS Tag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g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SS Tag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rss태그관리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SS Tag Management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registration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2"/>
        <w:gridCol w:w="3533"/>
        <w:gridCol w:w="2539"/>
        <w:gridCol w:w="3712"/>
      </w:tblGrid>
      <w:tr>
        <w:trPr/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rss/registRssTagManage.do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RssTagManageRegist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TagManage.insertRssTag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SS Tag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ration screen is provid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arget table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be selected directly by the user as the registered table list is prin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arget table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clicked, the relevant table column information is automatically printed in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lum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enter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od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body title, body link, bod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scrip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, press the Add Column button or enter it in the form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#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lumn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#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4165" cy="409575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ave a newly cre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g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SS Tag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rss태그관리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SS TAG MANAGEMENT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\ modific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3466"/>
        <w:gridCol w:w="2607"/>
        <w:gridCol w:w="3771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rss/updtRssTagManage.do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RssTagManageModify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TagManage.updateRssTagManage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SS Tag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 is provid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arget table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be selected directly by the user as the registered table list is prin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arget table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clicked, the relevant table column information is automatically printed in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lum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enter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od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body title, body link, bod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scrip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, press the Add Column button or enter it in the form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#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lumn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#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1625" cy="455739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ave modif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g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SS Tag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 inquiry screen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rss&#53468;&#44536;&#44288;&#47532;&amp;media=egovframework:com:uss:ion:rss:rss&#53468;&#44536;&#44288;&#47532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rss&#53468;&#44536;&#44288;&#47532;&amp;media=egovframework:com:uss:ion:rss:rss&#53468;&#44536;&#44288;&#47532;_&#47785;&#47197;&#51312;&#54924;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rss&#53468;&#44536;&#44288;&#47532;&amp;media=egovframework:com:uss:ion:rss:rss&#53468;&#44536;&#44288;&#47532;_&#49345;&#49464;&#51312;&#54924;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rss&#53468;&#44536;&#44288;&#47532;&amp;media=egovframework:com:uss:ion:rss:rss&#53468;&#44536;&#44288;&#47532;_&#46321;&#47197;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rss&#53468;&#44536;&#44288;&#47532;&amp;media=egovframework:com:uss:ion:rss:rss&#53468;&#44536;&#44288;&#47532;_&#49688;&#51221;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33:00Z</dcterms:created>
  <dc:creator>catholic</dc:creator>
  <dc:description/>
  <cp:keywords/>
  <dc:language>en-US</dc:language>
  <cp:lastModifiedBy>BSH</cp:lastModifiedBy>
  <dcterms:modified xsi:type="dcterms:W3CDTF">2012-04-10T02:10:00Z</dcterms:modified>
  <cp:revision>4</cp:revision>
  <dc:subject/>
  <dc:title/>
</cp:coreProperties>
</file>